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rth Grade Scott Foresman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ding Street Unit 1 by Kristi Waltke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452755</wp:posOffset>
                </wp:positionV>
                <wp:extent cx="4503420" cy="180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26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ecause of Winn-Dixi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wis and Clark and 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randfather’s Journe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Horned Toad Pri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tters Home from Yosem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storical Fantas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storical 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dern Fairy T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n Id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 Stru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42.15pt;mso-wrap-distance-left:9pt;mso-wrap-distance-right:9pt;mso-wrap-distance-top:0pt;mso-wrap-distance-bottom:0pt;margin-top:35.6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260"/>
                        <w:gridCol w:w="162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ecause of Winn-Dixi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wis and Clark and 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randfather’s Journe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Horned Toad Pri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tters Home from Yosem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storical Fantas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storical 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dern Fairy Ta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in Id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 Struc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28600</wp:posOffset>
                </wp:positionH>
                <wp:positionV relativeFrom="paragraph">
                  <wp:posOffset>29210</wp:posOffset>
                </wp:positionV>
                <wp:extent cx="4136390" cy="434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434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7"/>
                              <w:gridCol w:w="1328"/>
                              <w:gridCol w:w="1152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dmire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h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wee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airi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s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gnet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ch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lori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st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igh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n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u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s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ll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sto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tail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edo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moo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lly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ow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ll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ccer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ray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a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vi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fterno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gine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id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a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o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dde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i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am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mpt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ger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i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w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ident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ee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oki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u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tte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igh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aso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ck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u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nd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oak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li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isi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allow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ez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tte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ai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gl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r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p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scal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ghway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ee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lcon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o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utter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ighte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inbow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ead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f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mmal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may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ow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ppe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awee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ll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no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eigh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llow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t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rfe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ungeon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ightee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allowee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fl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nify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yonnaise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peedometer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arsl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lumin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estival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mpaign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derneath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journ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utr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understor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ayl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eacoas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himn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ccumul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jury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wilight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coa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ttorney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glo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342.4pt;mso-wrap-distance-left:9pt;mso-wrap-distance-right:9pt;mso-wrap-distance-top:0pt;mso-wrap-distance-bottom:0pt;margin-top:2.3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6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7"/>
                        <w:gridCol w:w="1328"/>
                        <w:gridCol w:w="1152"/>
                        <w:gridCol w:w="1327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re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h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wee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airi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u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net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ch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lori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st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igh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n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u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s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ll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sto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tail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edo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oo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lly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ow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ll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cer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ray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a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vi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fterno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gine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id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a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o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dde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i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am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pt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ger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i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w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ident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ee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oki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u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tte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gh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aso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ck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u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nd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oak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li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bric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isi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llow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ez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tte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i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gl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r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p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scal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ghway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ee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lcon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utter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ighte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inbow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ead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f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mmal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may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w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ppe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awee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ll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no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eigh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llow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t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fe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ungeon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ightee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allowee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fl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nify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yonnaise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peedometer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arsl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lumin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estival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mpaign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derneath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journ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utr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understor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ayl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eacoast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himn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ccumul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jury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wilight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coa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ttorney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glo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04155</wp:posOffset>
                </wp:positionH>
                <wp:positionV relativeFrom="paragraph">
                  <wp:posOffset>69215</wp:posOffset>
                </wp:positionV>
                <wp:extent cx="4206240" cy="2010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440"/>
                              <w:gridCol w:w="144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mori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k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maz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gai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ac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grat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wilder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vor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ress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culi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ng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ssoed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c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all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r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elan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verbed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op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ecti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il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airi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tura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defu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earn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ulptur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rieked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ser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sitiv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wer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fended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lder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58.3pt;mso-wrap-distance-left:9pt;mso-wrap-distance-right:9pt;mso-wrap-distance-top:0pt;mso-wrap-distance-bottom:0pt;margin-top:5.45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  <w:gridCol w:w="1440"/>
                        <w:gridCol w:w="1440"/>
                        <w:gridCol w:w="1224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ori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k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az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gai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ac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n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grat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wilder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vor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ress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culia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ng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ssoed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all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r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lan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verbed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op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ecti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il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airi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tura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defu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earn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ulptur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rieked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r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itiv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wer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ffended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der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4:07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7:00Z</dcterms:modified>
  <cp:revision>25</cp:revision>
  <dc:subject/>
  <dc:title>First Grade</dc:title>
</cp:coreProperties>
</file>